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784000865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482122641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21883681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5330362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