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85535323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12366011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88480188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55560966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