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838880403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15984391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64556543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29607721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